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2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xterior Induction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/19/16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703352862"/>
      <w:bookmarkStart w:id="2" w:name="__Fieldmark__0_370335286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703352862"/>
      <w:bookmarkStart w:id="4" w:name="__Fieldmark__1_370335286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703352862"/>
      <w:bookmarkStart w:id="6" w:name="__Fieldmark__2_370335286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703352862"/>
      <w:bookmarkStart w:id="8" w:name="__Fieldmark__3_370335286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703352862"/>
      <w:bookmarkStart w:id="10" w:name="__Fieldmark__4_370335286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703352862"/>
      <w:bookmarkStart w:id="12" w:name="__Fieldmark__5_370335286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703352862"/>
      <w:bookmarkStart w:id="14" w:name="__Fieldmark__6_370335286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703352862"/>
      <w:bookmarkStart w:id="16" w:name="__Fieldmark__7_370335286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703352862"/>
      <w:bookmarkStart w:id="18" w:name="__Fieldmark__8_370335286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703352862"/>
      <w:bookmarkStart w:id="20" w:name="__Fieldmark__9_370335286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703352862"/>
      <w:bookmarkStart w:id="22" w:name="__Fieldmark__10_370335286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703352862"/>
      <w:bookmarkStart w:id="24" w:name="__Fieldmark__11_370335286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703352862"/>
      <w:bookmarkStart w:id="26" w:name="__Fieldmark__12_370335286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703352862"/>
      <w:bookmarkStart w:id="28" w:name="__Fieldmark__13_370335286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703352862"/>
      <w:bookmarkStart w:id="30" w:name="__Fieldmark__14_370335286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section updated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hours updated to 4,100 hour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49225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Cost updated using average instead of log curv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35</wp:posOffset>
                </wp:positionH>
                <wp:positionV relativeFrom="paragraph">
                  <wp:posOffset>140970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0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Cost descriptions included with CostID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8:00Z</dcterms:modified>
  <cp:revision>5</cp:revision>
  <dc:subject/>
  <dc:title>Work Paper WPSCXXXXXXXX Revision # X Approvals</dc:title>
</cp:coreProperties>
</file>